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840</wp:posOffset>
                </wp:positionH>
                <wp:positionV relativeFrom="paragraph">
                  <wp:posOffset>16510</wp:posOffset>
                </wp:positionV>
                <wp:extent cx="6398260" cy="26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Правописание корней с чередующимися гласными.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pt;height:21.1pt;mso-wrap-distance-left:9.05pt;mso-wrap-distance-right:9.05pt;mso-wrap-distance-top:0pt;mso-wrap-distance-bottom:0pt;margin-top:1.3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Правописание корней с чередующимися гласными.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Самооценка сотрудничества ученика в групп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цени, насколько хорошо ты работал в группе: используй знаки + или –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Обменяйся оценочными листами с любым членом твоей группы для оценки его самоуправления и сотрудничества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3. Сравни свои оценки и оценки твоего сотрудничества в группе другим членом группы: совпадают ли они. Отметь для себя, с чем ты согласен и что хотел бы улучшить при работе над следующим проекто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362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Самооценка моих навыков самоуправления и сотрудничества в группе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ценка другим членом группы моих навыков самоуправления и сотрудничества в групп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оценка. Дата ______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заимная оценка. Дата ______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 всегда участвовал во всех мероприятиях группы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всегда участвовал во всех мероприятиях группы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брал на себя руководство группой в случае необходимости, чтобы мы создали хорошую работу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Он брал на себя руководство группой в случае необходимости, чтобы мы создали хорошую работу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Я внимательно выслушал то, что говорили (предлагали) другие члены группы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внимательно выслушивал то, что говорили (предлагали) другие члены группы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подавал группе конструктивные идеи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давал группе конструктивные идеи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Я работал не только индивидуально, но и совместно с другими членами группы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 работал не только индивидуально, но и совместно с другими членами группы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Я выполнял не только свою часть работы, но и помогал другим. 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н выполнял не только свою часть работы, но и помогал другим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завершил свои исследования (свою часть работы) вовремя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н завершил свои исследования (свою часть работы) вовремя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ругим членам группы не приходилось напоминать мне, чтобы остаться на занятия (встречи группы)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Ему не приходилось напоминать, чтобы остаться на занятия (встречи группы)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общался с членами моей группы с уважением, даже если был не согласен с ними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н общался с членами группы с уважением, даже если был не согласен с ними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пытался сделать работу над проектом приятной для всей группы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н пытался сделать работу над проектом приятной для всей группы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Я поддерживал позитивное отношение по поводу проекта, даже когда мы сталкивались с проблемами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 поддерживал позитивное отношение по поводу проекта, даже когда мы сталкивались с проблем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</w:t>
      </w:r>
      <w:r>
        <w:rPr>
          <w:rFonts w:cs="Arial" w:ascii="Arial" w:hAnsi="Arial"/>
          <w:b/>
          <w:sz w:val="32"/>
          <w:szCs w:val="32"/>
        </w:rPr>
        <w:t>Рефлекс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Как ты оцениваешь себя как участника группы?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Что ты уже умеешь делать хорошо?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Что ты можешь улучшить?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5:40:00Z</dcterms:created>
  <dc:creator>студент</dc:creator>
  <dc:description/>
  <cp:keywords/>
  <dc:language>en-US</dc:language>
  <cp:lastModifiedBy>студент</cp:lastModifiedBy>
  <dcterms:modified xsi:type="dcterms:W3CDTF">2010-05-06T05:40:00Z</dcterms:modified>
  <cp:revision>2</cp:revision>
  <dc:subject/>
  <dc:title/>
</cp:coreProperties>
</file>